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ar presupuesto de gastos para toma de decisiones Gerenciale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ANCE: Este procedimiento es aplicado a nivel Gerencial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  GENERALIDADES Y DEFINICIONES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ALANCE GENERAL = Indica cuentas de activo, pasivo y patrimonio de la Empres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Cs/>
          <w:sz w:val="24"/>
        </w:rPr>
        <w:t>BALANCE DE PERDIDAS Y GANANCIAS: Indica cuentas de ingreso y gastos de la Empres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1  DESCRIPCIÓN DE LAS ACTIVIDADES (COMPARATIVO DE GASTOS)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nerar el balance de pérdidas y ganancias del mes anterior a la presentación del reporte (contabilidad – libros y balances – balance de resultados – período a compara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BALANCE DE RESULTADO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nerar mayores contables de cada una de las cuentas analizadas (contabilidad – libro y balances – mayor general – cuenta y período a comparar)  agrupar por proveedor y por gasto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MAYOR GENERAL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Alimentar en el cuadro establecido por ciertos gastos que tienen más incidencia por mon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FO-AF-08 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Revisar por gasto y comparar con el presupuesto establecido por Gerenci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Entregar el archivo para conocimiento y control de presupue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  <w:highlight w:val="yellow"/>
              </w:rPr>
            </w:pPr>
            <w:r>
              <w:rPr>
                <w:rStyle w:val="InitialStyle"/>
                <w:rFonts w:cs="Arial"/>
                <w:szCs w:val="24"/>
              </w:rPr>
              <w:t>En el mes de diciembre elaborar el presupuesto de gastos para el siguiente año basándose en un comparativo de gastos de los 2 años anteriores al presupue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RENTE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DMINISTR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FO-AF-10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PROYECCION DE PRESUPUESTO</w:t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color w:val="000000"/>
          <w:szCs w:val="24"/>
          <w:lang w:val="es-MX"/>
        </w:rPr>
      </w:pPr>
      <w:r>
        <w:rPr/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/>
      </w:pPr>
      <w:r>
        <w:rPr>
          <w:rFonts w:cs="Arial"/>
          <w:b/>
          <w:lang w:val="es-MX"/>
        </w:rPr>
        <w:t>3.2  DESCRIPCIÓN DE LAS ACTIVIDADES (PROYECCION DE PAGOS QUINCENALES)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Solicitar al departamento de  adquisiciones y al Asistente contable el monto proyectado a pagarse en los 15 días posteriores a: proveedores, anticipos a proveedores del Exterior y pagos aduaneros y a la Cajera el valor de los cheques posfechados a ser depositados a la fecha del re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SISTENTE CONTABLE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DQUISICIONES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ARTERA Y COBRANZ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Solicitar al departamento de cartera y cobranzas la proyección de cobros a realizarse en los 15 días posteriores al re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ARTERA Y COBRANZ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 xml:space="preserve">Alimentar en el cuadro establecid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FO-AF-09 PROYECCION DE PAGO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 xml:space="preserve">Entregar el archivo para conocimiento aprobación y autorización de pagos a realizar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FO-AF-09 PROYECCION DE PAGOS</w:t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color w:val="000000"/>
          <w:szCs w:val="24"/>
        </w:rPr>
      </w:pPr>
      <w:r>
        <w:rPr/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313"/>
        <w:gridCol w:w="162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MB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REVISADO POR: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Administradora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Cs/>
              <w:lang w:val="es-CO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15pt;height:45.75pt" filled="f" o:ole="">
                <v:imagedata r:id="rId2" o:title=""/>
              </v:shape>
              <o:OLEObject Type="Embed" ProgID="" ShapeID="ole_rId1" DrawAspect="Content" ObjectID="_487124737" r:id="rId1"/>
            </w:obje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ADMINISTRACION Y FINANZA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AF-11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REPORTES GERENCIALE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51:00Z</dcterms:created>
  <dc:creator>LEONISA S.A</dc:creator>
  <dc:description/>
  <cp:keywords/>
  <dc:language>en-US</dc:language>
  <cp:lastModifiedBy>LILIANA MARTINEZ RENDON</cp:lastModifiedBy>
  <cp:lastPrinted>2017-10-05T16:59:00Z</cp:lastPrinted>
  <dcterms:modified xsi:type="dcterms:W3CDTF">2017-10-05T22:01:00Z</dcterms:modified>
  <cp:revision>16</cp:revision>
  <dc:subject/>
  <dc:title>1</dc:title>
</cp:coreProperties>
</file>